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Załącznik nr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GRAM </w:t>
        <w:br/>
      </w:r>
      <w:r>
        <w:rPr>
          <w:b/>
          <w:bCs/>
          <w:i/>
          <w:iCs/>
        </w:rPr>
        <w:t>UCZENIE SIĘ PRZEZ CAŁE ŻYCIE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LLP – ERASMUS</w:t>
      </w:r>
    </w:p>
    <w:p>
      <w:pPr>
        <w:pStyle w:val="Normal"/>
        <w:jc w:val="center"/>
        <w:rPr/>
      </w:pPr>
      <w:r>
        <w:rPr>
          <w:b/>
          <w:bCs/>
        </w:rPr>
        <w:t>WYJAZD NA PRAKTYKĘ W ROKU AKADEMICKIM 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FINASNOWA NR…/ERASMUS/…/…/…</w:t>
      </w:r>
    </w:p>
    <w:p>
      <w:pPr>
        <w:pStyle w:val="NormalnyWeb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280" w:after="0"/>
        <w:rPr/>
      </w:pPr>
      <w:r>
        <w:rPr/>
        <w:t>pomiędzy:</w:t>
      </w:r>
    </w:p>
    <w:p>
      <w:pPr>
        <w:pStyle w:val="Normal"/>
        <w:jc w:val="both"/>
        <w:rPr/>
      </w:pPr>
      <w:r>
        <w:rPr>
          <w:bCs/>
        </w:rPr>
        <w:t>Państwową Wyższą Szkołą Zawodową w Chełmie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reprezentowaną przez </w:t>
      </w:r>
      <w:r>
        <w:rPr>
          <w:bCs/>
        </w:rPr>
        <w:t>JM Rektora prof. dr hab. Józefa Zająca</w:t>
      </w:r>
    </w:p>
    <w:p>
      <w:pPr>
        <w:pStyle w:val="Normal"/>
        <w:tabs>
          <w:tab w:val="clear" w:pos="708"/>
          <w:tab w:val="left" w:pos="9360" w:leader="dot"/>
        </w:tabs>
        <w:jc w:val="both"/>
        <w:rPr/>
      </w:pPr>
      <w:r>
        <w:rPr/>
        <w:t>Adres: ul. Pocztowa 54</w:t>
      </w:r>
    </w:p>
    <w:p>
      <w:pPr>
        <w:pStyle w:val="Normal"/>
        <w:tabs>
          <w:tab w:val="clear" w:pos="708"/>
          <w:tab w:val="left" w:pos="9360" w:leader="dot"/>
        </w:tabs>
        <w:jc w:val="both"/>
        <w:rPr/>
      </w:pPr>
      <w:r>
        <w:rPr/>
        <w:t>tel. 082 565 88 95</w:t>
      </w:r>
    </w:p>
    <w:p>
      <w:pPr>
        <w:pStyle w:val="Normal"/>
        <w:tabs>
          <w:tab w:val="clear" w:pos="708"/>
          <w:tab w:val="left" w:pos="9360" w:leader="dot"/>
        </w:tabs>
        <w:jc w:val="both"/>
        <w:rPr/>
      </w:pPr>
      <w:r>
        <w:rPr/>
        <w:t xml:space="preserve">fax. 082 565 88 94 </w:t>
      </w:r>
    </w:p>
    <w:p>
      <w:pPr>
        <w:pStyle w:val="Normal"/>
        <w:tabs>
          <w:tab w:val="clear" w:pos="708"/>
          <w:tab w:val="left" w:pos="9180" w:leader="dot"/>
        </w:tabs>
        <w:spacing w:lineRule="auto" w:line="360"/>
        <w:jc w:val="both"/>
        <w:rPr/>
      </w:pPr>
      <w:r>
        <w:rPr/>
        <w:t>e-mail: rektorat@pwsz.chelm.pl</w:t>
      </w:r>
    </w:p>
    <w:p>
      <w:pPr>
        <w:pStyle w:val="Normal"/>
        <w:tabs>
          <w:tab w:val="clear" w:pos="708"/>
          <w:tab w:val="left" w:pos="9180" w:leader="dot"/>
        </w:tabs>
        <w:spacing w:lineRule="auto" w:line="360"/>
        <w:jc w:val="both"/>
        <w:rPr/>
      </w:pPr>
      <w:r>
        <w:rPr/>
        <w:t xml:space="preserve">zwaną dalej “Uczelnią”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Panem/Panią:</w:t>
      </w:r>
    </w:p>
    <w:p>
      <w:pPr>
        <w:pStyle w:val="Normal"/>
        <w:rPr/>
      </w:pPr>
      <w:r>
        <w:rPr/>
        <w:t xml:space="preserve">PESEL: </w:t>
      </w:r>
    </w:p>
    <w:p>
      <w:pPr>
        <w:pStyle w:val="Normal"/>
        <w:rPr/>
      </w:pPr>
      <w:r>
        <w:rPr/>
        <w:t xml:space="preserve">Data i miejsce urodzenia: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Obywatelstwo: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Adres: </w:t>
      </w:r>
    </w:p>
    <w:p>
      <w:pPr>
        <w:pStyle w:val="Normal"/>
        <w:rPr/>
      </w:pPr>
      <w:r>
        <w:rPr/>
        <w:t xml:space="preserve"> </w:t>
      </w:r>
      <w:r>
        <w:rPr/>
        <w:t xml:space="preserve">Rok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Tel.: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e-mail: </w:t>
      </w:r>
    </w:p>
    <w:p>
      <w:pPr>
        <w:pStyle w:val="Normal"/>
        <w:rPr>
          <w:lang w:val="it-IT"/>
        </w:rPr>
      </w:pPr>
      <w:r>
        <w:rPr/>
        <w:t>Instytu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zwanym dalej“Beneficjentem”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mallCaps/>
          <w:sz w:val="28"/>
          <w:szCs w:val="28"/>
          <w:lang w:val="it-IT"/>
        </w:rPr>
      </w:pPr>
      <w:r>
        <w:rPr>
          <w:b/>
          <w:bCs/>
          <w:smallCaps/>
          <w:sz w:val="28"/>
          <w:szCs w:val="28"/>
          <w:lang w:val="it-IT"/>
        </w:rPr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Postanowienia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Celem niniejszej umowy jest określenie zobowiązań każdej ze stron w związku z wyjazdem </w:t>
        <w:br/>
        <w:t>na praktykę w ramach programu Erasmus (dalej: LLP-Erasmu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>Niniejsza umowa obowiązuje w okresie od 1 września … do 30 września … roku. Pobyt w instytucji przyjmującej musi być rozpoczęty i zakończony w ramach podanego okresu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Podczas pobytu na praktyce programu LLP-Erasmus Beneficjent nie może być urlopowany ani posiadać wpisu warunkowego w uczelni macierzyst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Beneficjent zobowiązuje się do zrealizowania programu praktyki, uzgodnionego w </w:t>
      </w:r>
      <w:r>
        <w:rPr>
          <w:i/>
          <w:iCs/>
          <w:sz w:val="22"/>
          <w:szCs w:val="22"/>
        </w:rPr>
        <w:t xml:space="preserve">,,Porozumieniu </w:t>
        <w:br/>
        <w:t>o programie praktyki”</w:t>
      </w:r>
      <w:r>
        <w:rPr>
          <w:sz w:val="22"/>
          <w:szCs w:val="22"/>
        </w:rPr>
        <w:t>, stanowiącym integralną część niniejszej umowy, podczas pobytu trwającego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4320"/>
      </w:tblGrid>
      <w:tr>
        <w:trPr/>
        <w:tc>
          <w:tcPr>
            <w:tcW w:w="4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d: </w:t>
            </w:r>
            <w:r>
              <w:rPr>
                <w:b/>
                <w:bCs/>
                <w:i/>
                <w:iCs/>
                <w:sz w:val="18"/>
                <w:szCs w:val="18"/>
              </w:rPr>
              <w:t>(dzień, miesiąc, rok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4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: </w:t>
            </w:r>
            <w:r>
              <w:rPr>
                <w:b/>
                <w:bCs/>
                <w:i/>
                <w:iCs/>
                <w:sz w:val="18"/>
                <w:szCs w:val="18"/>
              </w:rPr>
              <w:t>(dzień, miesiąc, rok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ab/>
        <w:t>co stanowi łącz</w:t>
      </w:r>
      <w:r>
        <w:rPr/>
        <w:t>nie:</w:t>
      </w:r>
    </w:p>
    <w:tbl>
      <w:tblPr>
        <w:tblW w:w="450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ab/>
        <w:t>w</w:t>
      </w:r>
    </w:p>
    <w:tbl>
      <w:tblPr>
        <w:tblW w:w="893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2880"/>
      </w:tblGrid>
      <w:tr>
        <w:trPr/>
        <w:tc>
          <w:tcPr>
            <w:tcW w:w="60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instytucji przymującej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aj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</w:tr>
    </w:tbl>
    <w:p>
      <w:pPr>
        <w:pStyle w:val="NormalnyWeb"/>
        <w:numPr>
          <w:ilvl w:val="0"/>
          <w:numId w:val="2"/>
        </w:numPr>
        <w:suppressAutoHyphens w:val="false"/>
        <w:spacing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>Beneficjent otrzyma stypendium z budżetu programu Erasmus w ogólnej wysokości… EUR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słownie:</w:t>
      </w:r>
      <w:r>
        <w:rPr>
          <w:i/>
          <w:iCs/>
          <w:sz w:val="22"/>
          <w:szCs w:val="22"/>
        </w:rPr>
        <w:t xml:space="preserve"> …, </w:t>
      </w:r>
      <w:r>
        <w:rPr>
          <w:sz w:val="22"/>
          <w:szCs w:val="22"/>
        </w:rPr>
        <w:t>na zrealizowanie wyjazdu wymienionego w pkt 4. Otrzymane stypendium z budżetu programu Erasmus jest przeznaczone na pokrycie dodatkowych, a nie pełnych kosztów związanych z wyjazdem na praktykę.</w:t>
      </w:r>
    </w:p>
    <w:p>
      <w:pPr>
        <w:pStyle w:val="NormalnyWeb"/>
        <w:numPr>
          <w:ilvl w:val="0"/>
          <w:numId w:val="2"/>
        </w:numPr>
        <w:suppressAutoHyphens w:val="false"/>
        <w:spacing w:before="119" w:after="0"/>
        <w:jc w:val="both"/>
        <w:rPr/>
      </w:pPr>
      <w:r>
        <w:rPr>
          <w:sz w:val="22"/>
          <w:szCs w:val="22"/>
        </w:rPr>
        <w:t>Wypłacenie stypendium będzie następowało w … ratach. Pierwsza w wysokości … EUR - płatna do … ; druga/rzecia rata …, płatna  do…; ostatnia rata - całkowite rozliczenie przyznanego stypendium, w wysokości … , nastąpi po przedłożeniu przez Beneficjenta dokumentów wymienionych w pkt 9.</w:t>
      </w:r>
    </w:p>
    <w:p>
      <w:pPr>
        <w:pStyle w:val="NormalnyWeb"/>
        <w:numPr>
          <w:ilvl w:val="0"/>
          <w:numId w:val="2"/>
        </w:numPr>
        <w:suppressAutoHyphens w:val="false"/>
        <w:spacing w:before="119" w:after="0"/>
        <w:jc w:val="both"/>
        <w:rPr/>
      </w:pPr>
      <w:r>
        <w:rPr>
          <w:sz w:val="22"/>
          <w:szCs w:val="22"/>
        </w:rPr>
        <w:t>Beneficjent oświadcza, że zapoznał się z kryteriami formalnymi dotyczącymi studentów zakwalifikowanych na  wyjazdu na praktykę w ramach programu Erasmus oraz że spełnia powyższe kryte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Beneficjent zobowiązuje się do zrealizowania programu praktyki, uzgodnionego przed wyjazdem </w:t>
        <w:br/>
        <w:t>w „</w:t>
      </w:r>
      <w:r>
        <w:rPr>
          <w:i/>
          <w:iCs/>
          <w:sz w:val="22"/>
          <w:szCs w:val="22"/>
        </w:rPr>
        <w:t>Porozumieniu o programie praktyki”</w:t>
      </w:r>
      <w:r>
        <w:rPr>
          <w:sz w:val="22"/>
          <w:szCs w:val="22"/>
        </w:rPr>
        <w:t>. O jakichkolwiek zmianach w w/w dokumencie  Beneficjent musi bezzwłocznie powiadomić uczelnię macierzystą. Jeżeli uczelnia wyrazi zgodę na proponowane zmiany, wprowadzona zostanie odpowiednia pisemna poprawka do ,,</w:t>
      </w:r>
      <w:r>
        <w:rPr>
          <w:i/>
          <w:sz w:val="22"/>
          <w:szCs w:val="22"/>
        </w:rPr>
        <w:t>Porozumienia”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>Beneficjent, wyjeżdżający praktykę,  zobowiązuje się dostarczyć uczelni macierzystej, celem rozliczenia wyjazdu na praktykę, w terminie do</w:t>
      </w:r>
      <w:r>
        <w:rPr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…. ,</w:t>
      </w:r>
      <w:r>
        <w:rPr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zaświadczenie z instytucji przyjmującej, potwierdzające okres pobytu na praktyce oraz zaświadczenie o zrealizowaniu uzgodnionego programu praktyki (</w:t>
      </w:r>
      <w:r>
        <w:rPr>
          <w:i/>
          <w:sz w:val="22"/>
          <w:szCs w:val="22"/>
        </w:rPr>
        <w:t>Transcript of Placememnt</w:t>
      </w:r>
      <w:r>
        <w:rPr>
          <w:sz w:val="22"/>
          <w:szCs w:val="22"/>
        </w:rPr>
        <w:t xml:space="preserve">, dalej: TP). Beneficjent zobowiązuje się także do  wypełnienia ankiety według wzoru i w formie </w:t>
      </w:r>
      <w:r>
        <w:rPr>
          <w:i/>
          <w:iCs/>
          <w:sz w:val="22"/>
          <w:szCs w:val="22"/>
        </w:rPr>
        <w:t xml:space="preserve">on-line </w:t>
      </w:r>
      <w:r>
        <w:rPr>
          <w:sz w:val="22"/>
          <w:szCs w:val="22"/>
        </w:rPr>
        <w:t xml:space="preserve">na stronie Narodowej Agencji Programu Erasmus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>Niezadowalające osiągnięcia Beneficjenta na praktyce mogą stanowić podstawę żądania przez uczelnię zwrotu części lub całości otrzymanego stypendium. Żądanie zwrotu stypendium nie będzie miało zastosowania w przypadku zaistnienia przyczyn niezależnych od Beneficjenta (</w:t>
      </w:r>
      <w:r>
        <w:rPr>
          <w:i/>
          <w:iCs/>
          <w:sz w:val="22"/>
          <w:szCs w:val="22"/>
        </w:rPr>
        <w:t>tj. sytuacji niezależnych od studenta, np. związanych z poważną chorobą lub nieszczęśliwym zdarzeniem</w:t>
      </w:r>
      <w:r>
        <w:rPr>
          <w:sz w:val="22"/>
          <w:szCs w:val="22"/>
        </w:rPr>
        <w:t>), potwierdzonych w formie pisemnej przez uczelnianego koordynatora i zaakceptowanych przez Narodową Agencję programu Erasmus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 powrocie  z wyjazdu na praktykę  Beneficjent  złoży  -  w  nieprzekraczalnym  terminie  </w:t>
        <w:br/>
        <w:t xml:space="preserve">do  ….. - odpowiedni  raport  końcowy  w formie ankiety składanej </w:t>
      </w:r>
      <w:r>
        <w:rPr>
          <w:i/>
          <w:iCs/>
          <w:sz w:val="22"/>
          <w:szCs w:val="22"/>
        </w:rPr>
        <w:t>on-line</w:t>
      </w:r>
      <w:r>
        <w:rPr>
          <w:sz w:val="22"/>
          <w:szCs w:val="22"/>
        </w:rPr>
        <w:t xml:space="preserve"> na serwerze Narodowej Agencji Programu Erasmus (</w:t>
      </w:r>
      <w:r>
        <w:rPr>
          <w:i/>
          <w:iCs/>
          <w:sz w:val="22"/>
          <w:szCs w:val="22"/>
        </w:rPr>
        <w:t>www.erasmus.org.pl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>Beneficjent oświadcza, że nie otrzymał żadnego innego stypendium na pokrycie tych samych kosztów związanych z wyjazdem określonym w pkt 4 w ramach innych programów wspólnotowych lub w ramach innych inicjatyw Komisji Europ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niedostarczenia wymaganych dokumentów, o których mowa powyżej lub w przypadku niespełnienia innych postanowień niniejszej umowy przez Beneficjenta, uczelnia </w:t>
        <w:br/>
        <w:t>ma prawo do wypowiedze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>Beneficjent zobowiązuje się (</w:t>
      </w:r>
      <w:r>
        <w:rPr>
          <w:i/>
          <w:iCs/>
          <w:sz w:val="22"/>
          <w:szCs w:val="22"/>
        </w:rPr>
        <w:t>za wyjątkiem przypadku zaistnienia przyczyn niezależnych od Beneficjenta, o których mowa w pkt 11</w:t>
      </w:r>
      <w:r>
        <w:rPr>
          <w:sz w:val="22"/>
          <w:szCs w:val="22"/>
        </w:rPr>
        <w:t>) do: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zwrotu na żądanie uczelni części lub całości otrzymanego stypendium na praktykę w przypadku niewypełnienia jakiegokolwiek zobowiązania wynikającego z niniejszej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wrotu na żądanie uczelni części lub całości otrzymanego stypendium w przypadku anulowania umowy przez uczel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sokość ewentualnego zwrotu określa uczelnia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>Beneficjent oświadcza, że został poinformowany o konieczności uzyskania dokumentu uprawniającego do korzystania z opieki zdrowotnej na terytorium UE i konieczności ubezpieczenia się (koszty leczenia, następstwa nieszczęśliwych wypadków) na czas podróży i pobytu w uczelni partnerskiej. Beneficjent oświadcza, że zapoznał się z formalnościami związanymi z legalizacją pobytu w kraju docelowym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czelnia nie odpowiada za ewentualne niedopełnienie przez Beneficjenta zobowiązań meldunkowych i ubezpieczeniowych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Beneficjent oświadcza, że otrzymał Kartę Studenta Erasmusa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neficjent oświadcza, że dotychczas nie korzystał z wyjazdu w ramach programu LLP-Erasmus </w:t>
        <w:br/>
        <w:t>– wyjazd na praktykę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Beneficjent przyjmuje do wiadomości, iż w trakcie pobytu na stypendium (SM) nie będzie mógł odbywać jednocześnie, tj. w okresie obowiązywania niniejszej umowy, praktyk zawodowych </w:t>
        <w:br/>
        <w:t xml:space="preserve">w ramach programu Erasmus (SP)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czasie odbywania przez Beneficjenta praktyki za granicą, Beneficjent zachowuje prawo do świadczeń stypendialnych w uczelni macierzystej. Uczelnia zapewnia studentowi możliwość ubiegania się  o w/w stypendia również po powrocie z praktyki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em obowiązywania umowy jest posiadanie przez Beneficjenta statusu studenta PWSZ </w:t>
        <w:br/>
        <w:t>w Chełmie. Jeżeli przed zakończeniem okresu obowiązywania umowy Beneficjent utraci status studenta, umowa wygasa, a Beneficjent zobowiązany jest do zwrotu części lub całości otrzymanego stypendium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neficjent  zgadza  się  na  przetwarzanie  swoich  danych  osobowych w  celach  związanych  </w:t>
        <w:br/>
        <w:t>z  realizacją  i  raportowaniem działań programu  Erasmus  przez  uczelnię  oraz  na  udostępnienie  swoich  danych  kontaktowych (nr telefonu, adres email) innym studentom uczelni biorącym udział w programie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szystkie dane osobowe zawarte w umowie będą przetwarzane zgodnie z Rozporządzeniem (WE) nr 45/2001 Parlamentu Europejskiego i Rady o ochronie osób fizycznych w związku z przetwarzaniem danych osobowych przez instytucje i organy wspólnotowe i o swobodnym przepływie takich danych. Dane będą przetwarzane wyłącznie w związku z realizacją umowy i działaniami uzupełniającymi realizację umowy przez Uczelnię, Narodową Agencję i Komisję Europejską, z możliwością przekazania danych władzom odpowiedzialnym za inspekcję i audyt zgodnie z prawodawstwem Wspólnoty (Trybunał Obrachunkowy lub Europejski Urząd </w:t>
        <w:br/>
        <w:t>ds. Zwalczania Nadużyć Finansowych (OLAF))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Na pisemny wniosek Beneficjent może uzyskać dostęp do swoich danych osobowych i skorygować wszelkie informacje, które są niepoprawne lub niepełne. Beneficjent powinien kierować wszelkie zapytania dotyczące przetwarzania swoich danych osobowych do Uczelni i/lub Narodowej Agencji. Beneficjent może wnieść skargę z tytułu przetwarzania swoich danych osobowych przez Uczelnię i/lub Narodową Agencję do Głównego Inspektora Ochrony Danych Osobowych lub do Europejskiego Inspektora Ochrony Danych w odniesieniu do korzystania z tych danych przez Komisję Europejską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prowadzenie jakichkolwiek zmian do niniejszej umowy wymaga formy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szelkie sprawy sporne związane z niniejszą umową będą rozstrzygane zgodnie z prawodawstwem polskim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iniejszą umowę sporządzono w trzech jednobrzmiących egzemplarzach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neficjent wyraża zgodę na udostępnianie danych osobowych na potrzeby programu LLP-Erasmus.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iCs/>
          <w:color w:val="808080"/>
          <w:sz w:val="22"/>
          <w:szCs w:val="22"/>
        </w:rPr>
      </w:pPr>
      <w:r>
        <w:rPr>
          <w:i/>
          <w:iCs/>
          <w:color w:val="808080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iCs/>
          <w:color w:val="808080"/>
          <w:sz w:val="22"/>
          <w:szCs w:val="22"/>
        </w:rPr>
      </w:pPr>
      <w:r>
        <w:rPr>
          <w:i/>
          <w:iCs/>
          <w:color w:val="80808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Za Beneficjenta </w:t>
        <w:tab/>
        <w:t xml:space="preserve">                  Za Uczelnię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040" w:leader="none"/>
        </w:tabs>
        <w:ind w:left="2832" w:hanging="2832"/>
        <w:rPr/>
      </w:pPr>
      <w:r>
        <w:rPr>
          <w:i/>
          <w:iCs/>
        </w:rPr>
        <w:t>Nazwisko i imię studenta</w:t>
        <w:tab/>
        <w:t xml:space="preserve">                       Nazwisko i imię prawnego przedstawiciela uczelni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dot"/>
          <w:tab w:val="left" w:pos="5040" w:leader="none"/>
          <w:tab w:val="left" w:pos="8640" w:leader="dot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i/>
          <w:iCs/>
        </w:rPr>
        <w:t xml:space="preserve">Data i  podpis                                                                               Data i podpis 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dot"/>
          <w:tab w:val="left" w:pos="5040" w:leader="none"/>
          <w:tab w:val="left" w:pos="86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smallCaps/>
          <w:sz w:val="22"/>
          <w:szCs w:val="22"/>
        </w:rPr>
      </w:pPr>
      <w:r>
        <w:rPr>
          <w:sz w:val="22"/>
          <w:szCs w:val="22"/>
        </w:rPr>
        <w:tab/>
        <w:t xml:space="preserve">             </w:t>
      </w:r>
      <w:r>
        <w:rPr>
          <w:i/>
          <w:iCs/>
          <w:sz w:val="22"/>
          <w:szCs w:val="22"/>
        </w:rPr>
        <w:t>pieczęć uczelni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Normal"/>
            <w:spacing w:before="0" w:after="120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  <w:lang w:val="en-US" w:eastAsia="en-US"/>
            </w:rPr>
            <w:drawing>
              <wp:inline distT="0" distB="0" distL="0" distR="0">
                <wp:extent cx="1952625" cy="8007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2625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Normal"/>
            <w:spacing w:before="0" w:after="120"/>
            <w:jc w:val="right"/>
            <w:rPr>
              <w:b/>
              <w:b/>
              <w:caps/>
              <w:sz w:val="23"/>
              <w:szCs w:val="23"/>
              <w:lang w:val="en-US"/>
            </w:rPr>
          </w:pPr>
          <w:r>
            <w:rPr>
              <w:b/>
              <w:caps/>
              <w:sz w:val="23"/>
              <w:szCs w:val="23"/>
              <w:lang w:val="en-US"/>
            </w:rPr>
            <w:t>Erasmus Programme</w:t>
          </w:r>
        </w:p>
        <w:p>
          <w:pPr>
            <w:pStyle w:val="Normal"/>
            <w:spacing w:before="0" w:after="120"/>
            <w:jc w:val="center"/>
            <w:rPr>
              <w:b/>
              <w:b/>
              <w:caps/>
              <w:sz w:val="23"/>
              <w:szCs w:val="23"/>
              <w:lang w:val="en-US"/>
            </w:rPr>
          </w:pPr>
          <w:r>
            <w:rPr>
              <w:b/>
              <w:caps/>
              <w:sz w:val="23"/>
              <w:szCs w:val="23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false"/>
      <w:ind w:left="36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3:00Z</dcterms:created>
  <dc:creator>pwsz</dc:creator>
  <dc:description/>
  <dc:language>en-US</dc:language>
  <cp:lastModifiedBy>isurowiec</cp:lastModifiedBy>
  <cp:lastPrinted>2008-11-18T11:44:00Z</cp:lastPrinted>
  <dcterms:modified xsi:type="dcterms:W3CDTF">2012-11-09T11:23:00Z</dcterms:modified>
  <cp:revision>2</cp:revision>
  <dc:subject/>
  <dc:title>PROGRAM UCZENIE SIĘ PRZEZ CAŁE ŻYCIE–ERASMUS</dc:title>
</cp:coreProperties>
</file>